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2125786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8929192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8600634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5859322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0475391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20495326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